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62730</wp:posOffset>
            </wp:positionH>
            <wp:positionV relativeFrom="paragraph">
              <wp:posOffset>-34734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           Meie: 14.06.2024 nr JV-MAA-1/3212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6520"/>
      </w:tblGrid>
      <w:tr>
        <w:trPr>
          <w:trHeight w:val="417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 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: 11050857</w:t>
            </w:r>
          </w:p>
        </w:tc>
      </w:tr>
      <w:tr>
        <w:trPr>
          <w:trHeight w:val="421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nimi: Andra McManus</w:t>
            </w:r>
          </w:p>
        </w:tc>
      </w:tr>
      <w:tr>
        <w:trPr>
          <w:trHeight w:val="6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volikirja koopia notaritel on olemas.</w:t>
            </w:r>
          </w:p>
        </w:tc>
      </w:tr>
      <w:tr>
        <w:trPr>
          <w:trHeight w:val="417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e-posti aadress, telefoni numb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 w:eastAsia="et-EE"/>
                </w:rPr>
                <w:t>Andra.McManus@energia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tel 5123441</w:t>
            </w:r>
          </w:p>
        </w:tc>
      </w:tr>
      <w:tr>
        <w:trPr>
          <w:trHeight w:val="409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 Tatjana Närep</w:t>
            </w:r>
          </w:p>
        </w:tc>
      </w:tr>
      <w:tr>
        <w:trPr>
          <w:trHeight w:val="415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ma  e-posti aadress, telefoni number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tatjana.narep@energia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tel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665689</w:t>
            </w:r>
          </w:p>
        </w:tc>
      </w:tr>
      <w:tr>
        <w:trPr>
          <w:trHeight w:val="42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ajadusel esindusvolitus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Elektrilevi OÜ, Narep.asice</w:t>
            </w:r>
          </w:p>
        </w:tc>
      </w:tr>
      <w:tr>
        <w:trPr>
          <w:trHeight w:val="27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br/>
              <w:br/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Tehnovõrgu arendamine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ANSPORDIAMETIS KOOSKÕLASTATUD PROJEKTI ANDMED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nimetus ja number: projekti nr 23_3619 (IP6010) „Kohila-Adila 10 kV fiidri rekonstrueerimine, Kohila vald, Rapla maakond“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 E-Service AS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Transpordiameti kooskõlastuse vastuskirja seosviit: 01.03.2024 nr 7.1-2/24/430-4</w:t>
            </w:r>
          </w:p>
        </w:tc>
      </w:tr>
      <w:tr>
        <w:trPr>
          <w:trHeight w:val="41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220 Kernu-Kohila 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TASTRIÜKSUSE 1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31701:005:0820</w:t>
            </w:r>
          </w:p>
        </w:tc>
      </w:tr>
      <w:tr>
        <w:trPr>
          <w:trHeight w:val="419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ähiaadress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220 Kernu-Kohila tee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igi kinnisvararegistri objekti kood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V9338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 5572850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lektri maakaabelliini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uumikuju andmed: PARI ID 196423 ja aktiivne link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ari.kataster.ee/magic-link/e52ea91f-c09e-480b-8a98-32f0519d12fb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90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1 Hageri-Kodila-Kuusiku 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TASTRIÜKSUSE 2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31701:005:083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ähiaadress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1 Hageri-Kodila-Kuusiku 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igi kinnisvararegistri objekti kood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V934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 1071505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lektri maakaabelliinid ja jaotuskilp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uumikuju andmed: PARI ID 196426 ja aktiivne link: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ari.kataster.ee/magic-link/c1483a62-298e-4448-a903-7d1dbf1c673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llkirjastatud digitaalsel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kiri / Kuupäev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ndra.McManus@energia.ee" TargetMode="External"/><Relationship Id="rId4" Type="http://schemas.openxmlformats.org/officeDocument/2006/relationships/hyperlink" Target="mailto:tatjana.narep@energia.ee" TargetMode="External"/><Relationship Id="rId5" Type="http://schemas.openxmlformats.org/officeDocument/2006/relationships/hyperlink" Target="https://pari.kataster.ee/magic-link/e52ea91f-c09e-480b-8a98-32f0519d12fb" TargetMode="External"/><Relationship Id="rId6" Type="http://schemas.openxmlformats.org/officeDocument/2006/relationships/hyperlink" Target="https://pari.kataster.ee/magic-link/c1483a62-298e-4448-a903-7d1dbf1c6738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12:31:00Z</dcterms:created>
  <dc:creator>Your User Name</dc:creator>
  <dc:description/>
  <cp:keywords/>
  <dc:language>en-US</dc:language>
  <cp:lastModifiedBy>Tatjana Närep</cp:lastModifiedBy>
  <cp:lastPrinted>2020-05-17T18:49:00Z</cp:lastPrinted>
  <dcterms:modified xsi:type="dcterms:W3CDTF">2024-06-14T08:27:00Z</dcterms:modified>
  <cp:revision>7</cp:revision>
  <dc:subject/>
  <dc:title/>
</cp:coreProperties>
</file>